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bCs w:val="false"/>
          <w:i/>
          <w:i/>
          <w:iCs/>
          <w:sz w:val="16"/>
          <w:szCs w:val="18"/>
        </w:rPr>
      </w:pPr>
      <w:r>
        <w:rPr>
          <w:rFonts w:cs="Arial" w:ascii="Marianne" w:hAnsi="Marianne"/>
          <w:b w:val="false"/>
          <w:bCs w:val="false"/>
          <w:i/>
          <w:iCs/>
          <w:sz w:val="16"/>
          <w:szCs w:val="18"/>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pPr>
      <w:r>
        <w:rPr>
          <w:rFonts w:cs="Arial" w:ascii="Arial" w:hAnsi="Arial"/>
          <w:b/>
          <w:bCs/>
        </w:rPr>
        <w:t>Accord-cadre n° 202504</w:t>
      </w:r>
    </w:p>
    <w:p>
      <w:pPr>
        <w:pStyle w:val="Normal"/>
        <w:jc w:val="center"/>
        <w:rPr>
          <w:rFonts w:ascii="Arial" w:hAnsi="Arial" w:cs="Arial"/>
          <w:b/>
          <w:b/>
          <w:bCs/>
        </w:rPr>
      </w:pPr>
      <w:r>
        <w:rPr>
          <w:rFonts w:cs="Arial" w:ascii="Arial" w:hAnsi="Arial"/>
          <w:b/>
          <w:bCs/>
        </w:rPr>
        <w:t>Acquisition, déploiement et exploitation des données d’hydrophones pour les îles Eparses</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7">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16960674"/>
      <w:bookmarkStart w:id="1" w:name="__Fieldmark__0_361696067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16960674"/>
      <w:bookmarkStart w:id="3" w:name="__Fieldmark__1_361696067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16960674"/>
            <w:bookmarkStart w:id="5" w:name="__Fieldmark__2_361696067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16960674"/>
            <w:bookmarkStart w:id="7" w:name="__Fieldmark__3_361696067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16960674"/>
            <w:bookmarkStart w:id="9" w:name="__Fieldmark__4_361696067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16960674"/>
            <w:bookmarkStart w:id="11" w:name="__Fieldmark__5_361696067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16960674"/>
            <w:bookmarkStart w:id="13" w:name="__Fieldmark__6_361696067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16960674"/>
      <w:bookmarkStart w:id="15" w:name="__Fieldmark__7_361696067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16960674"/>
      <w:bookmarkStart w:id="17" w:name="__Fieldmark__8_361696067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Accord-cadre n° 202504_Acquisition, déploiement et exploitation des données d’hydrophones)</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3:32:00Z</dcterms:created>
  <dc:creator>util-daj</dc:creator>
  <dc:description/>
  <cp:keywords/>
  <dc:language>en-US</dc:language>
  <cp:lastModifiedBy>FLORIANT Cécile</cp:lastModifiedBy>
  <cp:lastPrinted>2023-09-26T10:15:00Z</cp:lastPrinted>
  <dcterms:modified xsi:type="dcterms:W3CDTF">2025-06-16T13:32:00Z</dcterms:modified>
  <cp:revision>2</cp:revision>
  <dc:subject/>
  <dc:title>MISE A JOUR AVRIL 2007</dc:title>
</cp:coreProperties>
</file>